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Администрация Большеприваловского сельского поселения  Верхнеха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4кв. 2023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( с одним десятичным знако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843"/>
        <w:gridCol w:w="2598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 единиц на конец отчетного периода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0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должности Российской Федерации, субъектов  Российской Федерации,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государственной гражданской (муниципальной)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персонал, состоящий в штат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 в соответствии со штатным расписанием(сумма строк 01-0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Пользователь</cp:lastModifiedBy>
  <cp:lastPrinted>2023-11-02T11:01:00Z</cp:lastPrinted>
  <dcterms:modified xsi:type="dcterms:W3CDTF">2024-01-17T06:57:00Z</dcterms:modified>
  <cp:revision>42</cp:revision>
  <dc:subject/>
  <dc:title/>
</cp:coreProperties>
</file>