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3   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Большепривало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Большеприваловского сельского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4 год и на плановый                 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5 и 2026 годов»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 расх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бюджета  Большеприваловского сельского поселения  на 2024 год и на плановый период 2025-2026 г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133"/>
        <w:gridCol w:w="708"/>
        <w:gridCol w:w="851"/>
        <w:gridCol w:w="2125"/>
        <w:gridCol w:w="992"/>
        <w:gridCol w:w="1847"/>
        <w:gridCol w:w="1504"/>
        <w:gridCol w:w="1756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080,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199,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381,8</w:t>
            </w:r>
          </w:p>
        </w:tc>
      </w:tr>
      <w:tr>
        <w:trPr>
          <w:trHeight w:val="93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Большепривалов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080,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199,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381,8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68,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8,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2,8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3,2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6,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,0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Большепривало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3,2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6,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,0</w:t>
            </w:r>
          </w:p>
        </w:tc>
      </w:tr>
      <w:tr>
        <w:trPr>
          <w:trHeight w:val="60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деятельности главы Большеприваловского сельского поселения Верхнехавского муниципального район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3,2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6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,0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Большеприваловского сельского поселения 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2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0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55,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8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Большепривало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55,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8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беспечение деятельности органов местного само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55,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8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7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Большепривало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60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564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75,7</w:t>
            </w:r>
          </w:p>
        </w:tc>
      </w:tr>
      <w:tr>
        <w:trPr>
          <w:trHeight w:val="3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60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564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75,7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Большепривало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60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564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75,7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60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564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75,7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капитальный ремонт и ремонт автомобильных дорог общего пользования Большеприваловского сельского поселения Верхнеха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 4 01</w:t>
            </w:r>
            <w:r>
              <w:rPr>
                <w:sz w:val="28"/>
                <w:szCs w:val="28"/>
                <w:lang w:val="en-US"/>
              </w:rPr>
              <w:t xml:space="preserve"> S8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6,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58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6,7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Большеприваловского сельского поселения Верхнехавского муниципального района Воронежской области (Закупка товаров, работ и услуг для государственных (муниципальных) нужд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3,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9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38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38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Большеприваловского сельского поселения Верхнехавского муниципального района  Воронежской области «Энергоэффективность и развитие энергетики»</w:t>
              <w:tab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Большепривало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Большепривало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 01 9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Большеприваловского сельского поселения Верхнехавского муниципального района Воронежской области «Обеспечение качественными жилищно-коммунальными услугами населения Большепривало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качественными  жилищно-коммунальными услугами населения Большепривало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Большеприваловского сельского поселения (Закупка 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6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Большеприваловского сельского поселения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05,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23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2,9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05,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23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2,9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Большепривало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05,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23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2,9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03,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03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03,8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3,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3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3,8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Закупка  товаров, работ и услуг для государственных (муниципальных) нужд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,1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подведомственных учрежд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,1</w:t>
            </w:r>
          </w:p>
        </w:tc>
      </w:tr>
      <w:tr>
        <w:trPr>
          <w:trHeight w:val="145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Большепривало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Большепривало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284" w:right="709" w:gutter="0" w:header="720" w:top="851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  <w:lang w:val="en-US"/>
    </w:rPr>
  </w:style>
  <w:style w:type="paragraph" w:styleId="Style16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4:00Z</dcterms:created>
  <dc:creator>User</dc:creator>
  <dc:description/>
  <cp:keywords/>
  <dc:language>en-US</dc:language>
  <cp:lastModifiedBy>plan4</cp:lastModifiedBy>
  <cp:lastPrinted>2019-11-19T14:08:00Z</cp:lastPrinted>
  <dcterms:modified xsi:type="dcterms:W3CDTF">2023-11-23T13:07:00Z</dcterms:modified>
  <cp:revision>53</cp:revision>
  <dc:subject/>
  <dc:title>                                                                                                             ПРОЕКТ</dc:title>
</cp:coreProperties>
</file>